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9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«Գծի և թունելային կառույցների» մասնաճյուղի կարիքների համար ապրանքների ձեռքբերման նպատակով կազմակերպված </w:t>
      </w:r>
      <w:r>
        <w:rPr>
          <w:rFonts w:cs="Sylfaen" w:ascii="GHEA Grapalat" w:hAnsi="GHEA Grapalat"/>
          <w:b/>
          <w:sz w:val="16"/>
          <w:szCs w:val="18"/>
          <w:lang w:val="af-ZA"/>
        </w:rPr>
        <w:t xml:space="preserve">ԵՄ-ԳՀԱՊՁԲ-21/91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48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Չորսու տոգորված L-6,75 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յանե Նիկողոսյան» Ա/Ձ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լավսնաբ Իմպորտ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192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ПТ-7МК  գծաչափիչ սայլակ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19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ՏՐՈՅՈՒՆԻՎԵՐՍԱԼ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19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յանե Նիկողոսյան» Ա/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19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յչ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19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լավսնաբ Իմպորտ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MS Mincho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պտուտակադարձի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ՏՐՈՅՈՒՆԻՎԵՐՍԱԼ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յանե Նիկողոսյան» Ա/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յչ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91 ծածկագրով գնահատող հանձնաժողովի քարտուղար Վ. Էլո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Varuzhan</cp:lastModifiedBy>
  <cp:lastPrinted>2020-11-20T13:06:00Z</cp:lastPrinted>
  <dcterms:modified xsi:type="dcterms:W3CDTF">2021-07-09T07:52:00Z</dcterms:modified>
  <cp:revision>40</cp:revision>
  <dc:subject/>
  <dc:title>Ð²Úî²ð²ðàôÂÚàôÜ ´²ò  ÀÜÂ²ò²Î²ðàì  ÜàôØ   Î²î²ðºÈàô  Ø²êÆÜ</dc:title>
</cp:coreProperties>
</file>